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21/2027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8_3322825536"/>
            <w:bookmarkStart w:id="4" w:name="__Fieldmark__58_3322825536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2_3322825536"/>
            <w:bookmarkStart w:id="6" w:name="__Fieldmark__62_3322825536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5_3322825536"/>
            <w:bookmarkStart w:id="8" w:name="__Fieldmark__65_3322825536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1_3322825536"/>
            <w:bookmarkStart w:id="10" w:name="__Fieldmark__71_3322825536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4_3322825536"/>
            <w:bookmarkStart w:id="12" w:name="__Fieldmark__74_3322825536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7_3322825536"/>
            <w:bookmarkStart w:id="14" w:name="__Fieldmark__77_3322825536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3_3322825536"/>
            <w:bookmarkStart w:id="16" w:name="__Fieldmark__83_3322825536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6_3322825536"/>
            <w:bookmarkStart w:id="18" w:name="__Fieldmark__86_3322825536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9_3322825536"/>
            <w:bookmarkStart w:id="20" w:name="__Fieldmark__89_3322825536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5_3322825536"/>
            <w:bookmarkStart w:id="22" w:name="__Fieldmark__95_3322825536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8_3322825536"/>
            <w:bookmarkStart w:id="24" w:name="__Fieldmark__98_3322825536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01_3322825536"/>
            <w:bookmarkStart w:id="26" w:name="__Fieldmark__101_3322825536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7_3322825536"/>
            <w:bookmarkStart w:id="28" w:name="__Fieldmark__107_3322825536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10_3322825536"/>
            <w:bookmarkStart w:id="30" w:name="__Fieldmark__110_3322825536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3_3322825536"/>
            <w:bookmarkStart w:id="32" w:name="__Fieldmark__113_3322825536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63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9_3322825536"/>
            <w:bookmarkStart w:id="34" w:name="__Fieldmark__179_3322825536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2_3322825536"/>
            <w:bookmarkStart w:id="36" w:name="__Fieldmark__182_3322825536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5_3322825536"/>
            <w:bookmarkStart w:id="38" w:name="__Fieldmark__185_3322825536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no state svolte tutte le verifiche previste </w:t>
            </w:r>
            <w:r>
              <w:rPr>
                <w:rFonts w:cs="Arial"/>
                <w:szCs w:val="22"/>
              </w:rPr>
              <w:t xml:space="preserve">dal Capitolo 3 del documento </w:t>
            </w:r>
            <w:r>
              <w:rPr>
                <w:rFonts w:cs="Arial"/>
                <w:i/>
                <w:iCs/>
                <w:szCs w:val="22"/>
              </w:rPr>
              <w:t>Methodological Note on the Preparation, Submission, Examination and Audit of Accounts programming period 2021-2027</w:t>
            </w:r>
            <w:r>
              <w:rPr>
                <w:rFonts w:cs="Arial"/>
                <w:szCs w:val="22"/>
              </w:rPr>
              <w:t xml:space="preserve"> (CPRE_23-0012-01 del 25/08/2023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8_3322825536"/>
            <w:bookmarkStart w:id="40" w:name="__Fieldmark__208_3322825536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11_3322825536"/>
            <w:bookmarkStart w:id="42" w:name="__Fieldmark__211_3322825536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14_3322825536"/>
            <w:bookmarkStart w:id="44" w:name="__Fieldmark__214_3322825536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20_3322825536"/>
            <w:bookmarkStart w:id="46" w:name="__Fieldmark__220_3322825536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23_3322825536"/>
            <w:bookmarkStart w:id="48" w:name="__Fieldmark__223_3322825536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26_3322825536"/>
            <w:bookmarkStart w:id="50" w:name="__Fieldmark__226_3322825536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32_3322825536"/>
            <w:bookmarkStart w:id="52" w:name="__Fieldmark__232_3322825536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35_3322825536"/>
            <w:bookmarkStart w:id="54" w:name="__Fieldmark__235_3322825536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38_3322825536"/>
            <w:bookmarkStart w:id="56" w:name="__Fieldmark__238_3322825536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48_3322825536"/>
            <w:bookmarkStart w:id="58" w:name="__Fieldmark__248_3322825536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51_3322825536"/>
            <w:bookmarkStart w:id="60" w:name="__Fieldmark__251_3322825536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54_3322825536"/>
            <w:bookmarkStart w:id="62" w:name="__Fieldmark__254_3322825536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62_3322825536"/>
            <w:bookmarkStart w:id="64" w:name="__Fieldmark__262_3322825536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65_3322825536"/>
            <w:bookmarkStart w:id="66" w:name="__Fieldmark__265_3322825536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68_3322825536"/>
            <w:bookmarkStart w:id="68" w:name="__Fieldmark__268_3322825536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74_3322825536"/>
            <w:bookmarkStart w:id="70" w:name="__Fieldmark__274_3322825536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77_3322825536"/>
            <w:bookmarkStart w:id="72" w:name="__Fieldmark__277_3322825536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80_3322825536"/>
            <w:bookmarkStart w:id="74" w:name="__Fieldmark__280_3322825536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86_3322825536"/>
            <w:bookmarkStart w:id="76" w:name="__Fieldmark__286_3322825536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89_3322825536"/>
            <w:bookmarkStart w:id="78" w:name="__Fieldmark__289_3322825536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92_3322825536"/>
            <w:bookmarkStart w:id="80" w:name="__Fieldmark__292_3322825536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98_3322825536"/>
            <w:bookmarkStart w:id="82" w:name="__Fieldmark__298_3322825536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01_3322825536"/>
            <w:bookmarkStart w:id="84" w:name="__Fieldmark__301_3322825536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04_3322825536"/>
            <w:bookmarkStart w:id="86" w:name="__Fieldmark__304_3322825536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17_3322825536"/>
            <w:bookmarkStart w:id="88" w:name="__Fieldmark__317_3322825536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20_3322825536"/>
            <w:bookmarkStart w:id="90" w:name="__Fieldmark__320_3322825536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323_3322825536"/>
            <w:bookmarkStart w:id="92" w:name="__Fieldmark__323_3322825536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7_3322825536"/>
            <w:bookmarkStart w:id="94" w:name="__Fieldmark__417_3322825536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20_3322825536"/>
            <w:bookmarkStart w:id="96" w:name="__Fieldmark__420_3322825536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3_3322825536"/>
            <w:bookmarkStart w:id="98" w:name="__Fieldmark__423_3322825536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33_3322825536"/>
            <w:bookmarkStart w:id="100" w:name="__Fieldmark__433_3322825536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36_3322825536"/>
            <w:bookmarkStart w:id="102" w:name="__Fieldmark__436_3322825536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39_3322825536"/>
            <w:bookmarkStart w:id="104" w:name="__Fieldmark__439_3322825536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43_3322825536"/>
            <w:bookmarkStart w:id="106" w:name="__Fieldmark__443_3322825536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46_3322825536"/>
            <w:bookmarkStart w:id="108" w:name="__Fieldmark__446_3322825536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49_3322825536"/>
            <w:bookmarkStart w:id="110" w:name="__Fieldmark__449_3322825536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53_3322825536"/>
            <w:bookmarkStart w:id="112" w:name="__Fieldmark__453_3322825536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56_3322825536"/>
            <w:bookmarkStart w:id="114" w:name="__Fieldmark__456_3322825536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59_3322825536"/>
            <w:bookmarkStart w:id="116" w:name="__Fieldmark__459_3322825536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63_3322825536"/>
            <w:bookmarkStart w:id="118" w:name="__Fieldmark__463_3322825536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66_3322825536"/>
            <w:bookmarkStart w:id="120" w:name="__Fieldmark__466_3322825536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69_3322825536"/>
            <w:bookmarkStart w:id="122" w:name="__Fieldmark__469_3322825536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73_3322825536"/>
            <w:bookmarkStart w:id="124" w:name="__Fieldmark__473_3322825536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76_3322825536"/>
            <w:bookmarkStart w:id="126" w:name="__Fieldmark__476_3322825536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79_3322825536"/>
            <w:bookmarkStart w:id="128" w:name="__Fieldmark__479_3322825536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85_3322825536"/>
            <w:bookmarkStart w:id="130" w:name="__Fieldmark__485_3322825536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88_3322825536"/>
            <w:bookmarkStart w:id="132" w:name="__Fieldmark__488_3322825536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91_3322825536"/>
            <w:bookmarkStart w:id="134" w:name="__Fieldmark__491_3322825536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97_3322825536"/>
            <w:bookmarkStart w:id="136" w:name="__Fieldmark__497_3322825536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500_3322825536"/>
            <w:bookmarkStart w:id="138" w:name="__Fieldmark__500_3322825536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503_3322825536"/>
            <w:bookmarkStart w:id="140" w:name="__Fieldmark__503_3322825536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509_3322825536"/>
            <w:bookmarkStart w:id="142" w:name="__Fieldmark__509_3322825536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512_3322825536"/>
            <w:bookmarkStart w:id="144" w:name="__Fieldmark__512_3322825536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515_3322825536"/>
            <w:bookmarkStart w:id="146" w:name="__Fieldmark__515_3322825536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523_3322825536"/>
            <w:bookmarkStart w:id="148" w:name="__Fieldmark__523_3322825536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26_3322825536"/>
            <w:bookmarkStart w:id="150" w:name="__Fieldmark__526_3322825536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29_3322825536"/>
            <w:bookmarkStart w:id="152" w:name="__Fieldmark__529_3322825536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623_3322825536"/>
            <w:bookmarkStart w:id="154" w:name="__Fieldmark__623_3322825536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26_3322825536"/>
            <w:bookmarkStart w:id="156" w:name="__Fieldmark__626_3322825536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29_3322825536"/>
            <w:bookmarkStart w:id="158" w:name="__Fieldmark__629_3322825536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35_3322825536"/>
            <w:bookmarkStart w:id="160" w:name="__Fieldmark__635_3322825536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38_3322825536"/>
            <w:bookmarkStart w:id="162" w:name="__Fieldmark__638_3322825536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41_3322825536"/>
            <w:bookmarkStart w:id="164" w:name="__Fieldmark__641_3322825536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47_3322825536"/>
            <w:bookmarkStart w:id="166" w:name="__Fieldmark__647_3322825536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50_3322825536"/>
            <w:bookmarkStart w:id="168" w:name="__Fieldmark__650_3322825536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53_3322825536"/>
            <w:bookmarkStart w:id="170" w:name="__Fieldmark__653_3322825536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65_3322825536"/>
            <w:bookmarkStart w:id="172" w:name="__Fieldmark__665_3322825536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68_3322825536"/>
            <w:bookmarkStart w:id="174" w:name="__Fieldmark__668_3322825536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71_3322825536"/>
            <w:bookmarkStart w:id="176" w:name="__Fieldmark__671_3322825536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80_3322825536"/>
            <w:bookmarkStart w:id="178" w:name="__Fieldmark__680_3322825536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83_3322825536"/>
            <w:bookmarkStart w:id="180" w:name="__Fieldmark__683_3322825536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86_3322825536"/>
            <w:bookmarkStart w:id="182" w:name="__Fieldmark__686_3322825536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95_3322825536"/>
            <w:bookmarkStart w:id="184" w:name="__Fieldmark__695_3322825536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98_3322825536"/>
            <w:bookmarkStart w:id="186" w:name="__Fieldmark__698_3322825536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701_3322825536"/>
            <w:bookmarkStart w:id="188" w:name="__Fieldmark__701_3322825536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70_3322825536"/>
            <w:bookmarkStart w:id="190" w:name="__Fieldmark__770_3322825536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73_3322825536"/>
            <w:bookmarkStart w:id="192" w:name="__Fieldmark__773_3322825536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76_3322825536"/>
            <w:bookmarkStart w:id="194" w:name="__Fieldmark__776_3322825536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82_3322825536"/>
            <w:bookmarkStart w:id="196" w:name="__Fieldmark__782_3322825536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85_3322825536"/>
            <w:bookmarkStart w:id="198" w:name="__Fieldmark__785_3322825536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88_3322825536"/>
            <w:bookmarkStart w:id="200" w:name="__Fieldmark__788_3322825536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94_3322825536"/>
            <w:bookmarkStart w:id="202" w:name="__Fieldmark__794_3322825536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97_3322825536"/>
            <w:bookmarkStart w:id="204" w:name="__Fieldmark__797_3322825536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800_3322825536"/>
            <w:bookmarkStart w:id="206" w:name="__Fieldmark__800_3322825536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806_3322825536"/>
            <w:bookmarkStart w:id="208" w:name="__Fieldmark__806_3322825536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809_3322825536"/>
            <w:bookmarkStart w:id="210" w:name="__Fieldmark__809_3322825536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812_3322825536"/>
            <w:bookmarkStart w:id="212" w:name="__Fieldmark__812_3322825536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75_3322825536"/>
            <w:bookmarkStart w:id="216" w:name="__Fieldmark__875_3322825536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79_3322825536"/>
            <w:bookmarkStart w:id="218" w:name="__Fieldmark__879_3322825536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3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0</wp:posOffset>
          </wp:positionH>
          <wp:positionV relativeFrom="page">
            <wp:posOffset>775335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111</Words>
  <Characters>6335</Characters>
  <CharactersWithSpaces>7432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5-01-08T17:11:00Z</dcterms:modified>
  <cp:revision>3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